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284" w:hanging="425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lv-LV"/>
          <w:del w:id="0" w:author="Santa Bartuševiča" w:date="2021-04-20T12:42:00Z"/>
        </w:rPr>
      </w:pPr>
      <w:r>
        <w:rPr>
          <w:rFonts w:eastAsia="Times New Roman" w:cs="Verdana" w:ascii="Verdana" w:hAnsi="Verdana"/>
          <w:b/>
          <w:bCs/>
          <w:color w:val="0F0F0F"/>
          <w:sz w:val="15"/>
          <w:szCs w:val="15"/>
          <w:lang w:val="en-US" w:eastAsia="en-US"/>
        </w:rPr>
        <w:tab/>
      </w:r>
      <w:r>
        <w:rPr>
          <w:rFonts w:eastAsia="Times New Roman" w:cs="Times New Roman" w:ascii="Times New Roman" w:hAnsi="Times New Roman"/>
          <w:bCs/>
          <w:color w:val="0F0F0F"/>
          <w:sz w:val="24"/>
          <w:szCs w:val="24"/>
          <w:lang w:val="en-US" w:eastAsia="en-US"/>
        </w:rPr>
        <w:t>Pielikums Nr.1</w:t>
      </w:r>
    </w:p>
    <w:p>
      <w:pPr>
        <w:pStyle w:val="Normal"/>
        <w:spacing w:lineRule="auto" w:line="240" w:before="0" w:after="0"/>
        <w:ind w:left="-284" w:hanging="425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lv-LV"/>
          <w:ins w:id="2" w:author="Santa Bartuševiča" w:date="2021-04-20T12:42:00Z"/>
        </w:rPr>
      </w:pPr>
      <w:ins w:id="1" w:author="Santa Bartuševiča" w:date="2021-04-20T12:42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lv-LV"/>
          </w:rPr>
        </w:r>
      </w:ins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lv-LV"/>
          <w:del w:id="3" w:author="Santa Bartuševiča" w:date="2021-04-20T12:42:00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PIETEIKUMS</w:t>
      </w:r>
    </w:p>
    <w:p>
      <w:pPr>
        <w:pStyle w:val="Normal"/>
        <w:widowControl/>
        <w:bidi w:val="0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lv-LV"/>
          <w:ins w:id="5" w:author="Santa Bartuševiča" w:date="2021-04-20T12:42:00Z"/>
        </w:rPr>
      </w:pPr>
      <w:ins w:id="4" w:author="Santa Bartuševiča" w:date="2021-04-20T12:42:00Z">
        <w:r>
          <w:rPr>
            <w:rFonts w:eastAsia="Times New Roman" w:cs="Times New Roman" w:ascii="Times New Roman" w:hAnsi="Times New Roman"/>
            <w:bCs/>
            <w:sz w:val="24"/>
            <w:szCs w:val="24"/>
            <w:lang w:eastAsia="lv-LV"/>
          </w:rPr>
        </w:r>
      </w:ins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Doktorantūras granta saņemšan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Vā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Uzvā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Doktorant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                                 Zinātniskā grāda pretendent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Tālruņa numu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e-pasta adre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Doktora studiju programmā imatrikulēts  ___/___/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Studiju kurss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Doktora studiju program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romocijas darba nosauk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romocijas darba vadītāj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Struktūrvienība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vai Sadarbības partneris, kurā plānot</w:t>
            </w:r>
            <w:ins w:id="6" w:author="Santa Bartuševiča" w:date="2021-04-20T12:43:00Z">
              <w:r>
                <w:rPr>
                  <w:rFonts w:eastAsia="Times New Roman" w:cs="Times New Roman" w:ascii="Times New Roman" w:hAnsi="Times New Roman"/>
                  <w:bCs/>
                  <w:sz w:val="24"/>
                  <w:szCs w:val="24"/>
                  <w:lang w:eastAsia="lv-LV"/>
                </w:rPr>
                <w:t>a</w:t>
              </w:r>
            </w:ins>
            <w:del w:id="7" w:author="Santa Bartuševiča" w:date="2021-04-20T12:43:00Z">
              <w:r>
                <w:rPr>
                  <w:rFonts w:eastAsia="Times New Roman" w:cs="Times New Roman" w:ascii="Times New Roman" w:hAnsi="Times New Roman"/>
                  <w:bCs/>
                  <w:sz w:val="24"/>
                  <w:szCs w:val="24"/>
                  <w:lang w:eastAsia="lv-LV"/>
                </w:rPr>
                <w:delText>s</w:delText>
              </w:r>
            </w:del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 nodarbinātība</w:t>
            </w:r>
            <w:ins w:id="8" w:author="Karkle, Dace" w:date="2020-12-11T10:45:00Z">
              <w:r>
                <w:rPr>
                  <w:rFonts w:eastAsia="Times New Roman" w:cs="Times New Roman" w:ascii="Times New Roman" w:hAnsi="Times New Roman"/>
                  <w:bCs/>
                  <w:sz w:val="24"/>
                  <w:szCs w:val="24"/>
                  <w:lang w:eastAsia="lv-LV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lānotā nodarbinātīb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Studiju darb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(norāda kāds)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Zinātniski pētnieciskais darb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(norāda kād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Cits ar promocijas darba tematiku saistītais pētniecības un attīstības darb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Projekt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norāda nosaukumu, numuru, projekta vadītāju, īstenošanas struktūrvienīb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Cita nodarbinātība RSU/ ne RSU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(norāda struktūrvienības nosaukumu RSU / citas institūcijas nosaukums/ komersanta nosaukums un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ieņemamais ama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0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ARAKSTS  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Rīgā, 20____.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DOKUMENTI PIEŅEM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20____. g.  _____.______________           ________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9:00Z</dcterms:created>
  <dc:creator>Ieva Cipruse</dc:creator>
  <dc:description/>
  <cp:keywords/>
  <dc:language>en-US</dc:language>
  <cp:lastModifiedBy>Santa Bartuševiča</cp:lastModifiedBy>
  <dcterms:modified xsi:type="dcterms:W3CDTF">2021-04-20T09:43:00Z</dcterms:modified>
  <cp:revision>4</cp:revision>
  <dc:subject/>
  <dc:title/>
</cp:coreProperties>
</file>